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170481285"/>
            <w:bookmarkStart w:id="1" w:name="_Hlk170481285"/>
            <w:bookmarkEnd w:id="1"/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Aktsiaselts ELVES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0096975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Ehituse tn 9,  Jüri alevik, Rae vald, 75301 Harjumaa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2" w:name="_Hlk38622158"/>
            <w:bookmarkStart w:id="3" w:name="_Hlk38622158"/>
            <w:bookmarkEnd w:id="3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 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Indrek Metusa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5047 115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eeter Puškarjov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: 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peeter.puskarjov@elveso.ee</w:t>
              </w:r>
            </w:hyperlink>
            <w:r>
              <w:rPr>
                <w:rFonts w:cs="Times New Roman" w:ascii="Times New Roman" w:hAnsi="Times New Roman"/>
              </w:rPr>
              <w:t xml:space="preserve"> ,      5244 59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hnovõrgu arendamine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color w:val="0070C0"/>
                <w:u w:val="single"/>
              </w:rPr>
              <w:t>tehnovõrgu või –rajatise arendamine või isiku tarbimiskohaga ühendamine, selgitusena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rojekti nimetus ja number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üri tee 1b, 1c ja 1d kinnistute liitumispunktid ÜVK torustikega, töö nr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P-292/2024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teede 11111 Lagedi jaama tee km 0,750-0,760 ja 11112 Lagedi-Jüri tee km 1,247-1,258 katendikihtide taastamise projekt, töö nr 24008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ORE OÜ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Ü Esprii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20.06.2024 nr 7.1-2/24/6694-5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11111 Lagedi jaam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65301:001:4655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110360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KV77635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isevoolse reoveekanalisatsioo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306377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magic-link/5a078113-129c-4ad6-85ad-d6d0e302b71b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. Erinevad Pos numbrid välja tuua eraldi reana.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11112 Lagedi – Jüri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65301:003:0264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112321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1371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2: reoveekanalisatsiooni ja veetorustiku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306378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 https://pari.kataster.ee/magic-link/e518bdfd-fb77-40d0-a5df-e25749316e6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. Erinevad Pos numbrid välja tuua eraldi reana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AS ELVESO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PisMrk">
    <w:name w:val="Päis Märk"/>
    <w:qFormat/>
    <w:rPr>
      <w:sz w:val="22"/>
      <w:szCs w:val="22"/>
    </w:rPr>
  </w:style>
  <w:style w:type="character" w:styleId="JalusMrk">
    <w:name w:val="Jalus Mär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eter.puskarjov@elveso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Peeter Puškarjov</cp:lastModifiedBy>
  <cp:lastPrinted>2024-07-10T12:57:00Z</cp:lastPrinted>
  <dcterms:modified xsi:type="dcterms:W3CDTF">2024-07-10T10:4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